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 3.1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ТЕХНИЧЕСКО ПРЕДЛОЖЕНИЕ ЗА ИЗПЪЛНЕНИЕ НА ПОРЪЧКАТА </w:t>
      </w:r>
    </w:p>
    <w:p>
      <w:pPr>
        <w:pStyle w:val="Normal"/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-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хляб, хлебни и тестени изделия,</w:t>
      </w:r>
    </w:p>
    <w:p>
      <w:pPr>
        <w:pStyle w:val="Normal"/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bg-BG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брашно тестени изделия и др.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УВАЖАЕМИ ДАМИ И ГОСПОДА,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 запознаване с всички документи и образци/приложения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:</w:t>
      </w:r>
      <w:r>
        <w:rPr>
          <w:rFonts w:cs="Times New Roman" w:ascii="Times New Roman" w:hAnsi="Times New Roman"/>
          <w:b/>
          <w:sz w:val="32"/>
          <w:szCs w:val="32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 Доставка на хранителни продукти и хляб за нуждите на Община Харманли по проект „Осигуряване на топъл обяд в Община Харманли” по Оперативна програма за храни и/или основно материално подпомагане, съфинансирана от Фонда за европейско подпомагане на най - нуждаещите се лица за периода 2014-2020, операция тип 3 „Осигуряване на топъл обяд“, процедура за директно предоставян на безвъзмездна финансова помощ BG05FMOP001-3.002 „Осигуряване на топъл обяд“ -2016-2019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ab/>
        <w:t xml:space="preserve">3.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 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ставяме нашето предложение за изпълнение на обществената поръчка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 обособена позиция I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: хляб, хлебни и тестени изделия, брашно,захар,захарни изделия и др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По обявената от Вас процедура</w:t>
      </w:r>
      <w:r>
        <w:rPr>
          <w:rFonts w:eastAsia="Times New Roman" w:cs="Times New Roman" w:ascii="Times New Roman" w:hAnsi="Times New Roman"/>
          <w:sz w:val="24"/>
          <w:szCs w:val="24"/>
        </w:rPr>
        <w:t>, а именно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КАЗАТЕЛИ,ХАРАКТЕРИСТИКИ И НОРМИ НА ПРЕДЛОЖЕНИЯ ОТ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ЧАСТНИКА ПРОДУКТ,СЪОБРАЗНО ТЕХНИЧЕСКАТА 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ПЕЦИФИКАЦИЯ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.1.2 от Документацията)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5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Хляб"Добруджа"-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ис</w:t>
        <w:tab/>
        <w:t>-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акаронени изделия без яйца -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рашно бшенично, бяло тип 500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зунак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хар кристалн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челен мед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армалад шипков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армалад ябълков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нфитюр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ишесте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исквити "Закуска" или еквивалентн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унквана вафла с какаова глазура-опаковка0.55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Вафли с халва и мед,произведени  в опаковки от 0.53гр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афла с фастъци обвита с шоколад-опаковка от 0,49 грам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лънчогледова тахан-халва -опаковки по 250 грам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54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instrText xml:space="preserve"> LINK Excel.Sheet.8 "C:\\Users\\YiristProekti\\Desktop\\Храни\\hrani1_2016_cenova_oferta предварителна2 без ДДС (4).xls" "Предбарителна оферта без ДДС!R7C1:R11C8" \a \f 4 \h  \* MERGEFORMAT </w:instrTex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separate"/>
      </w:r>
      <w:r/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ажно: Участникът задължително трябва да направи своето предложение за всички посочени от възложителя продукти. Предложенията трябва да бъдат съобразени с изискванията за хранителните продукти, подробно описани в Раздел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.1.2 от документацият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ко участник не направи предложение за всички хранителни продукти и/или ако Предложенията не отговарят на изискванията за всеки от хранителните продукти от Раздел II т.1.2 от документацията, ще бъде отстранен от процедурат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>. Съгласни сме да:</w:t>
      </w:r>
    </w:p>
    <w:p>
      <w:pPr>
        <w:pStyle w:val="Normal"/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Извършваме доставките </w:t>
      </w:r>
      <w:r>
        <w:rPr>
          <w:lang w:eastAsia="bg-BG"/>
        </w:rPr>
        <w:t>до  кухните на  Домашен социален патронаж, както следв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град Харманли, ул. "Васил Левски" № 66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Славян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Върб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Черепово, Кухненски блок на Домашен социален патронаж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ериодично, за своя сметка, след получаване на заявка, в срока, обявен в документацията на поръчкат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Храните да са съхранявани в обекти, регистрирани по чл.12 от Закона за храни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 транспортирането на храните да се спазват изискванията на Приложение II, глава IV на Регламент / ЕО/ № 852/2004 на Европейския парламент на Съвета от 29.04.2004г. относно хигиената на храните /OBL139.30.04.2004г./ и изискванията на Наредба № 1/26.01.2016г. за хигиената на храните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возът на хранителните продукти да се извършва по подходящ начин, който осигурява съхранението им от вредни външни въздействия, в състояние годно за консумиране и запазва температурата и хранителните им качеств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Храните да бъдат етикетирани съгласно изискванията на Регламент (ЕО)  1169/2011 от 25 октомври 2011 г. за предоставянето на информация за храните на потребителите, Закона за храните и Наредба за изискванията за етикетирането и представянето на храните, приета с ПМС № 383 от 04.12.2014 г., в сила от 13.12.2014 г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случай, че произходът на храните е от предприятие в друга държава - членка на Европейския съюз да са спазени следните изисквани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Когато се касае за храни от животински произход, предприятието да е в списъците на одобрените предприятия на съответната държава-членка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За пристигането на пратката в България да са уведомени органите на БАБХ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Храните да са произведени съгласно всички действащи национални и европейски нормативни актове и Технологичната документация на фирмата производи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ставяните хранителни продукти да бъдат придружавани при всяка доставка с търговски документ, сертификат за качество или друг аналогичен документ за хранителни продукти - съгласно изискванията на Закона за храни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секи доставен продукт да има остатъчен срок на годност не по-малко от 80 % (осемдесет процента) към датата на доставк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доставяме конкретно заявените количества до крайния получа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отказ на доставка на заявени хранителни продукти от страна на изпълнителя към обектите, както и когато доставени хранителни продукти са с отклонение в качеството, не добър търговски вид или не етикетирани съгласно изискванията на БАБХ, се съставя протокол, който е предпоставка за прекратяване на договора с изпълнител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 xml:space="preserve">Доставката на консервирани хранителни продукти в стъклен амбалаж да се фактурира с цената на амбалажа, като същият не се връща на Изпълнителя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ПРИ ИЗПЪЛНЕНИЕ НА ПОРЪЧКАТА  ЩЕ СПАЗВАМЕ ИЗИСКВАНИЯТА НА: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Регламент / ЕО/  543/07.06.2011г. и на други приложими изисквания на нормативи на Българската агенция по безопасност на храните, на изискванията свързани с БДС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ветеринарномедицинската дейност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а за здравето и нормативните актове по прилагането му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Наредба № 5/25.05.2006 г. издадена на основание чл. 17, ал. 2 от Закона за храните за хигиената на храните;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3 от 19.07.2005 г. за физиологичните норми за хранене на населението на Министерството на здравеопазването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4 от 2015 г. за изискванията към използване на добавки в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за изискванията за етикетирането и представянето на храните, приета с ПМС № 383/04.12.2014г.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2 от 13 октомври за условията и реда за взимане на проби от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1 от 26.01.2016 г. за хигиена на храните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9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Гарантираме, че доставяните хранителни продукти  ще отговарят 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>
          <w:rFonts w:eastAsia="Times New Roman" w:cs="Times New Roman" w:ascii="Times New Roman" w:hAnsi="Times New Roman"/>
          <w:sz w:val="24"/>
          <w:szCs w:val="24"/>
        </w:rPr>
        <w:t>; изискванията на нормативни документи на Българската агенция по безопасност на хра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Ангажираме се при изменение и/ или допълнение  на посочените нормативни актове, както и при приемане на нови такива, изпълнението на поръчката да бъде съобразено с 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Задължаваме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рока на договора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ан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cs="Times New Roman" w:ascii="Times New Roman" w:hAnsi="Times New Roman"/>
          <w:sz w:val="24"/>
          <w:szCs w:val="24"/>
        </w:rPr>
        <w:t xml:space="preserve">отговарят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нитарно-хигиенните изисквания за доставка на хранителни продукти и да притежава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я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на транспортното средство от БАБХ, за превоз на хранителни продукти от животински или неживотински произх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Задължаваме се за срока на договора обектите, които ще използваме за доставка на храните  да притежават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алидн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е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Съгласни сме съ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сроковете за изпълнение на общественат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spacing w:lineRule="auto" w:line="240" w:before="0" w:after="0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569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585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405765</wp:posOffset>
              </wp:positionH>
              <wp:positionV relativeFrom="paragraph">
                <wp:posOffset>1250950</wp:posOffset>
              </wp:positionV>
              <wp:extent cx="706374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98.5pt" to="524.2pt,98.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b/>
        <w:b/>
        <w:bCs/>
        <w:u w:val="single"/>
        <w:lang w:val="ru-RU" w:eastAsia="bg-BG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609600" cy="54229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/>
    </w:pPr>
    <w:r>
      <w:rPr>
        <w:b/>
        <w:bCs/>
        <w:u w:val="single"/>
        <w:lang w:val="ru-RU" w:eastAsia="bg-BG"/>
      </w:rPr>
      <w:t>ОПЕРАТИВНА ПРОГРАМА ЗА ХРАНИ И/ИЛИ ОСНОВНО МАТЕРИАЛНО ПОДПОМАГАНЕ</w:t>
      <w:br/>
      <w:t>ФОНД ЗА ЕВРОПЕЙСКО ПОДПОМАГАНЕ НА НАЙ- НУЖДАЕЩИТЕ СЕ ЛИЦА</w:t>
    </w:r>
  </w:p>
  <w:p>
    <w:pPr>
      <w:pStyle w:val="Normal"/>
      <w:tabs>
        <w:tab w:val="clear" w:pos="708"/>
        <w:tab w:val="right" w:pos="9180" w:leader="none"/>
      </w:tabs>
      <w:spacing w:before="0" w:after="200"/>
      <w:ind w:right="249" w:hanging="0"/>
      <w:jc w:val="center"/>
      <w:rPr/>
    </w:pPr>
    <w:r>
      <w:rPr>
        <w:i/>
        <w:iCs/>
        <w:lang w:val="en-US" w:eastAsia="bg-BG"/>
      </w:rPr>
      <w:t>BG05FMOP001-03.</w:t>
    </w:r>
    <w:r>
      <w:rPr>
        <w:i/>
        <w:iCs/>
        <w:lang w:eastAsia="bg-BG"/>
      </w:rPr>
      <w:t>0</w:t>
    </w:r>
    <w:r>
      <w:rPr>
        <w:i/>
        <w:iCs/>
        <w:lang w:val="en-US" w:eastAsia="bg-BG"/>
      </w:rPr>
      <w:t>0</w:t>
    </w:r>
    <w:r>
      <w:rPr>
        <w:i/>
        <w:iCs/>
        <w:lang w:eastAsia="bg-BG"/>
      </w:rPr>
      <w:t>2</w:t>
    </w:r>
    <w:r>
      <w:rPr>
        <w:b/>
        <w:bCs/>
        <w:i/>
        <w:iCs/>
        <w:lang w:eastAsia="bg-BG"/>
      </w:rPr>
      <w:t xml:space="preserve"> </w:t>
    </w:r>
    <w:r>
      <w:rPr>
        <w:i/>
        <w:iCs/>
        <w:lang w:eastAsia="bg-BG"/>
      </w:rPr>
      <w:t>Операция „Осигуряване на топъл обяд-2016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9:00Z</dcterms:created>
  <dc:creator>1</dc:creator>
  <dc:description/>
  <cp:keywords/>
  <dc:language>en-US</dc:language>
  <cp:lastModifiedBy>YiristProekti</cp:lastModifiedBy>
  <cp:lastPrinted>2016-12-09T13:37:00Z</cp:lastPrinted>
  <dcterms:modified xsi:type="dcterms:W3CDTF">2017-07-14T12:04:00Z</dcterms:modified>
  <cp:revision>6</cp:revision>
  <dc:subject/>
  <dc:title>ОБЩИНА ХАРМАНЛИ</dc:title>
</cp:coreProperties>
</file>