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3.3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ЕХНИЧЕСКО ПРЕДЛОЖЕНИЕ ЗА ИЗПЪЛНЕНИЕ НА ПОРЪЧКАТА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ІІ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 xml:space="preserve"> - олио, оцет, варива,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одправки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лодове и зеленчуци – пресни, консервирани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и д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тавка на хранителни продукти и хляб за нуждите на Община Харманли по проект „Осигуряване на топъл обяд в Община Харманли” по Оперативна програма за храни и/или основно материално подпомагане, съфинансирана от Фонда за европейско подпомагане на най - нуждаещите се лица за периода 2014-2020, операция тип 3 „Осигуряване на топъл обяд“, процедура за директно предоставян на безвъзмездна финансова помощ BG05FMOP001-3.002 „Осигуряване на топъл обяд“ -2016-2019</w:t>
      </w:r>
      <w:r>
        <w:rPr>
          <w:rFonts w:cs="Times New Roman" w:ascii="Times New Roman" w:hAnsi="Times New Roman"/>
          <w:b/>
        </w:rPr>
        <w:t>“ по обособени пози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ществената поръч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 обособена пози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IІ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олио, оцет, варива, подправки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лодове и зеленчуци – пресни, консервирани и д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бявената от Вас процедура</w:t>
      </w:r>
      <w:r>
        <w:rPr>
          <w:rFonts w:eastAsia="Times New Roman"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КАЗАТЕЛИ,ХАРАКТЕРИСТИКИ И НОРМИ НА ПРЕДЛОЖЕНИЯ ОТ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АСТНИКА ПРОДУКТ,СЪОБРАЗНО ТЕХНИЧЕСКАТА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ЕЦИФИКАЦИЯ(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.3.2 от Документацията)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Слънчогледово олио в пластмасова бутил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1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л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Оцет винен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Ориз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Зрял фасул</w:t>
        <w:tab/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Лещ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Сол йодиран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Червен пипер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Чубрица /суха/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Джоджен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Канел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Дафинов лист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2.Чай билков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3.Черен пипер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4.Черен пипер на зърн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Ябълк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6.Портокал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7.Банани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8.Праскови/пресни/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9.Круш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.Кайси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1.Сини сли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2.Ки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3.Мандарин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4.Череш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5.Домати пресни неоранжерийни</w:t>
        <w:tab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6.Краставици пресни неоранжерий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7.Зеле главесто прясно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8.Пипер пресен КАПИЯ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9.Морко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0.Картофи</w:t>
        <w:tab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.Лук кромид зрял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.Тиквичк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.Спанак пресен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.Патладжа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.Праз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.Домати консерв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7.Грах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.Зелен фасул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9.Гювеч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0.Стелиризиран паприкаш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1.Кисели краставичк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.Кисело зел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3.Лютениц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4.Маслин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.Доматено пюр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6.Компот от праско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7. Компот от кайси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8.Компот от череши и виш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9. Компот от сини сли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0. Компот от круш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: Участникът задължително трябва да направи своето предложение за всички посочени от възложителя продукти. Предложенията трябва да бъдат съобразени с изискванията за хранителните продукти, подробно описани в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.3.2от документацията.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о участник не направи предложение за всички хранителни продукти и/или ако Предложенията не отговарят на изискванията за всеки от хранителните продукти от Раздел II т.3.2 от документацията, ще бъде отстранен от процедура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shd w:fill="FFFFFF" w:val="clear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Извършваме доставките </w:t>
      </w:r>
      <w:r>
        <w:rPr>
          <w:lang w:eastAsia="bg-BG"/>
        </w:rPr>
        <w:t>до  кухните на  Домашен социален патронаж, както след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град Харманли, ул. "Васил Левски" № 66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Славян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Върб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Черепово, Кухненски блок на Домашен социален патронаж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ериодично, за своя сметка, след получаване на заявка, в срока, обявен в документацията на поръчка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съхранявани в обекти, регистрирани по чл.12 от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За пристигането на пратката в България да са уведомени органите на БАБ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Участникът трябва да доставя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доставяме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ветеринарномедицинската дейност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а за здравето и нормативните актове по прилагането му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16/28.05.2010 г., изм. бр.71 от 13.09.2011 г. за изискванията за качество и контрол за съответствие на пресни плодове и зеленчуци издадена от МЗ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26.01.2016 г. за хигиена н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77190</wp:posOffset>
              </wp:positionH>
              <wp:positionV relativeFrom="paragraph">
                <wp:posOffset>1162050</wp:posOffset>
              </wp:positionV>
              <wp:extent cx="706374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91.5pt" to="526.45pt,91.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b/>
        <w:b/>
        <w:bCs/>
        <w:u w:val="single"/>
        <w:lang w:val="ru-RU" w:eastAsia="bg-BG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9600" cy="54229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/>
    </w:pPr>
    <w:r>
      <w:rPr>
        <w:b/>
        <w:bCs/>
        <w:u w:val="single"/>
        <w:lang w:val="ru-RU" w:eastAsia="bg-BG"/>
      </w:rPr>
      <w:t>ОПЕРАТИВНА ПРОГРАМА ЗА ХРАНИ И/ИЛИ ОСНОВНО МАТЕРИАЛНО ПОДПОМАГАНЕ</w:t>
      <w:br/>
      <w:t>ФОНД ЗА ЕВРОПЕЙСКО ПОДПОМАГАНЕ НА НАЙ- НУЖДАЕЩИТЕ СЕ ЛИЦА</w:t>
    </w:r>
  </w:p>
  <w:p>
    <w:pPr>
      <w:pStyle w:val="Normal"/>
      <w:tabs>
        <w:tab w:val="clear" w:pos="708"/>
        <w:tab w:val="right" w:pos="9180" w:leader="none"/>
      </w:tabs>
      <w:spacing w:before="0" w:after="200"/>
      <w:ind w:right="249" w:hanging="0"/>
      <w:jc w:val="center"/>
      <w:rPr/>
    </w:pPr>
    <w:r>
      <w:rPr>
        <w:i/>
        <w:iCs/>
        <w:lang w:val="en-US" w:eastAsia="bg-BG"/>
      </w:rPr>
      <w:t>BG05FMOP001-03.</w:t>
    </w:r>
    <w:r>
      <w:rPr>
        <w:i/>
        <w:iCs/>
        <w:lang w:eastAsia="bg-BG"/>
      </w:rPr>
      <w:t>0</w:t>
    </w:r>
    <w:r>
      <w:rPr>
        <w:i/>
        <w:iCs/>
        <w:lang w:val="en-US" w:eastAsia="bg-BG"/>
      </w:rPr>
      <w:t>0</w:t>
    </w:r>
    <w:r>
      <w:rPr>
        <w:i/>
        <w:iCs/>
        <w:lang w:eastAsia="bg-BG"/>
      </w:rPr>
      <w:t>2</w:t>
    </w:r>
    <w:r>
      <w:rPr>
        <w:b/>
        <w:bCs/>
        <w:i/>
        <w:iCs/>
        <w:lang w:eastAsia="bg-BG"/>
      </w:rPr>
      <w:t xml:space="preserve"> </w:t>
    </w:r>
    <w:r>
      <w:rPr>
        <w:i/>
        <w:iCs/>
        <w:lang w:eastAsia="bg-BG"/>
      </w:rPr>
      <w:t>Операция „Осигуряване на топъл обяд-2016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3:00Z</dcterms:created>
  <dc:creator>1</dc:creator>
  <dc:description/>
  <cp:keywords/>
  <dc:language>en-US</dc:language>
  <cp:lastModifiedBy>YiristProekti</cp:lastModifiedBy>
  <cp:lastPrinted>2016-12-09T13:37:00Z</cp:lastPrinted>
  <dcterms:modified xsi:type="dcterms:W3CDTF">2017-07-14T12:23:00Z</dcterms:modified>
  <cp:revision>7</cp:revision>
  <dc:subject/>
  <dc:title>ОБЩИНА ХАРМАНЛИ</dc:title>
</cp:coreProperties>
</file>