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риложение № 3.2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ТЕХНИЧЕСКО ПРЕДЛОЖЕНИЕ ЗА ИЗПЪЛНЕНИЕ НА ПОРЪЧКАТА </w:t>
      </w:r>
    </w:p>
    <w:p>
      <w:pPr>
        <w:pStyle w:val="Normal"/>
        <w:shd w:fill="FFFFFF" w:val="clear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ЗА ОБОСОБЕНА ПОЗИЦ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IІ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 xml:space="preserve"> -мляко, млечни</w:t>
      </w:r>
    </w:p>
    <w:p>
      <w:pPr>
        <w:pStyle w:val="Normal"/>
        <w:shd w:fill="FFFFFF" w:val="clear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>продукти,месо,месни продукти и д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</w:p>
    <w:p>
      <w:pPr>
        <w:pStyle w:val="Normal"/>
        <w:shd w:fill="FFFFFF" w:val="clear"/>
        <w:spacing w:lineRule="auto" w:line="256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т 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>(наименование на участни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 подписано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>(трите имена и ЕГН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у на 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>(на длъжност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............................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УВАЖАЕМИ ДАМИ И ГОСПОДА,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лед запознаване с всички документи и образци/приложения от документацията за участие в процедурат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в процедура с предмет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оставка на хранителни продукти и хляб за нуждите на Община Харманли по проект „Осигуряване на топъл обяд в Община Харманли” по Оперативна програма за храни и/или основно материално подпомагане, съфинансирана от Фонда за европейско подпомагане на най - нуждаещите се лица за периода 2014-2020, операция тип 3 „Осигуряване на топъл обяд“, процедура за директно предоставян на безвъзмездна финансова помощ BG05FMOP001-3.002 „Осигуряване на топъл обяд“ -2016-2019 </w:t>
      </w:r>
      <w:r>
        <w:rPr>
          <w:rFonts w:cs="Times New Roman" w:ascii="Times New Roman" w:hAnsi="Times New Roman"/>
          <w:b/>
        </w:rPr>
        <w:t>по обособени позиц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екларираме, че сме получили посредством „Профила на купувача”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3. Декларираме, че ще изпълним дейностите по обществената поръчка в сроковете регламентирани от Възложителя в документацията за участие и Техническата спецификация 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едставяме нашето предложение за изпълнение на обществената поръчка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 обособена позиция II -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>мляко, млечни продукти,месо,месни продукти и д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обявената от Вас процедура</w:t>
      </w:r>
      <w:r>
        <w:rPr>
          <w:rFonts w:eastAsia="Times New Roman" w:cs="Times New Roman" w:ascii="Times New Roman" w:hAnsi="Times New Roman"/>
          <w:sz w:val="24"/>
          <w:szCs w:val="24"/>
        </w:rPr>
        <w:t>, а именно: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КАЗАТЕЛИ,ХАРАКТЕРИСТИКИ И НОРМИ НА ПРЕДЛОЖЕНИЯ ОТ 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УЧАСТНИКА ПРОДУКТ,СЪОБРАЗНО ТЕХНИЧЕСКАТА </w:t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ПЕЦИФИКАЦИЯ(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II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.2.2 от Документацията)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ясно мляко 2%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исело мляко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ирене краве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ашкавал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иле твърдо замразено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илешки бутчета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лешкo месо (шол)без кост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айма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ренвирш -наливен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раен варено-пушен салам,луканка,филе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винско месо(от бут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гнешко месо ОХЛАДЕНО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астет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Яйца кокоши размер М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Филе от скумрия 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  <w:lang w:eastAsia="bg-BG"/>
        </w:rPr>
        <w:instrText xml:space="preserve"> LINK Excel.Sheet.8 "C:\\Users\\YiristProekti\\Desktop\\Храни\\hrani1_2016_cenova_oferta предварителна2 без ДДС (4).xls" "Предбарителна оферта без ДДС!R7C1:R11C8" \a \f 4 \h  \* MERGEFORMAT </w:instrTex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  <w:r>
        <w:rPr>
          <w:sz w:val="20"/>
          <w:szCs w:val="20"/>
          <w:rFonts w:eastAsia="Times New Roman" w:cs="Times New Roman" w:ascii="Times New Roman" w:hAnsi="Times New Roman"/>
          <w:lang w:eastAsia="bg-BG"/>
        </w:rPr>
        <w:fldChar w:fldCharType="separate"/>
      </w:r>
      <w:r/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  <w:r>
        <w:rPr>
          <w:sz w:val="20"/>
          <w:szCs w:val="20"/>
          <w:rFonts w:eastAsia="Times New Roman" w:cs="Times New Roman" w:ascii="Times New Roman" w:hAnsi="Times New Roman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Важно: Участникът задължително трябва да направи своето предложение за всички посочени от възложителя продукти. Предложенията трябва да бъдат съобразени с изискванията за хранителните продукти, подробно описани в Раздел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II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т.2.2 от документацията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Ако участник не направи предложение за всички хранителни продукти и/или ако Предложенията не отговарят на изискванията за всеки от хранителните продукти от Раздел II т.2.2 от документацията, ще бъде отстранен от процедурата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</w:rPr>
        <w:t>. Съгласни сме да:</w:t>
      </w:r>
    </w:p>
    <w:p>
      <w:pPr>
        <w:pStyle w:val="Normal"/>
        <w:shd w:fill="FFFFFF" w:val="clear"/>
        <w:spacing w:lineRule="auto" w:line="256" w:before="0" w:after="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*Извършваме доставките </w:t>
      </w:r>
      <w:r>
        <w:rPr>
          <w:lang w:eastAsia="bg-BG"/>
        </w:rPr>
        <w:t>до  кухните на  Домашен социален патронаж, както следва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град Харманли, ул. "Васил Левски" № 66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село Славяново, Кухненски блок на Домашен социален патронаж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село Върбово, Кухненски блок на Домашен социален патронаж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село Черепово, Кухненски блок на Домашен социален патронаж,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ериодично, за своя сметка, след получаване на заявка, в срока, обявен в документацията на поръчка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Храните да са съхранявани в обекти, регистрирани по чл.12 от Закона за хранит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Транспортирането на продуктите от животински произход да се извършва с транспортни средства регистрирани за превоз на храни, съобразно изискванията на чл. 246, ал. 1 от Закона за ветеринарномедицинската дейности, отговарящи на изискванията на Регламент (ЕО) 852 от 2004 за  хигиената за храните и Наредба № 5 от 25.05.2006 г. за хигиената за хранит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При транспортирането на храните да се спазват изискванията на Приложение II, глава IV на Регламент / ЕО/ № 852/2004 на Европейския парламент на Съвета от 29.04.2004г. относно хигиената на храните /OBL139.30.04.2004г./ и изискванията на Наредба № 1/26.01.2016г. за хигиената на храните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Превозът на хранителните продукти да се извършва по подходящ начин, който осигурява съхранението им от вредни външни въздействия, в състояние годно за консумиране и запазва температурата и хранителните им качеств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Храните да бъдат етикетирани съгласно изискванията на Регламент (ЕО)  1169/2011 от 25 октомври 2011 г. за предоставянето на информация за храните на потребителите, Закона за храните и Наредба за изискванията за етикетирането и представянето на храните, приета с ПМС № 383 от 04.12.2014 г., в сила от 13.12.2014 г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В случай, че произходът на храните е от предприятие в друга държава - членка на Европейския съюз да са спазени следните изисквани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 Когато се касае за храни от животински произход, предприятието да е в списъците на одобрените предприятия на съответната държава-членк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 За пристигането на пратката в България да са уведомени органите на БАБХ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Храните да са произведени съгласно всички действащи национални и европейски нормативни актове и Технологичната документация на фирмата производите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Доставяните хранителни продукти да бъдат придружавани при всяка доставка с търговски документ, сертификат за качество или друг аналогичен документ за хранителни продукти - съгласно изискванията на Закона за хранит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Всеки доставен продукт да има остатъчен срок на годност не по-малко от 80 % (осемдесет процента) към датата на доставка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 доставяме конкретно заявените количества до крайния получате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отказ на доставка на заявени хранителни продукти от страна на изпълнителя към обектите, както и когато доставени хранителни продукти са с отклонение в качеството, не добър търговски вид или не етикетирани съгласно изискванията на БАБХ, се съставя протокол, който е предпоставка за прекратяване на договора с изпълнителя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 xml:space="preserve">Доставката на консервирани хранителни продукти в стъклен амбалаж да се фактурира с цената на амбалажа, като същият не се връща на Изпълнителя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</w:rPr>
        <w:t xml:space="preserve">ПРИ ИЗПЪЛНЕНИЕ НА ПОРЪЧКАТА  ЩЕ СПАЗВАМЕ ИЗИСКВАНИЯТА НА: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Закон за храните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Регламент 852/2004г. на Европейския парламент и Съвета от 29 април 2004г. относно определяне на специфични хигиенни правила за храните от животински произход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Регламент / ЕО/  543/07.06.2011г. и на други приложими изисквания на нормативи на Българската агенция по безопасност на храните, на изискванията свързани с БДС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Закон за ветеринарномедицинската дейност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Закона за здравето и нормативните актове по прилагането му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Наредба № 5/25.05.2006 г. издадена на основание чл. 17, ал. 2 от Закона за храните за хигиената на храните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16/28.05.2010 г., изм. бр.71 от 13.09.2011 г. за изискванията за качество и контрол за съответствие на пресни плодове и зеленчуци издадена от МЗХ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1 от 09.01.2008 г. за изискванията за търговията с яйц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23 от 19.07.2005 г. за физиологичните норми за хранене на населението на Министерството на здравеопазването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4 от 2015 г. за изискванията към използване на добавки в храните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за изискванията за бързо замразените хран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за изискванията за етикетирането и представянето на храните, приета с ПМС № 383/04.12.2014г.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22 от 13 октомври за условията и реда за взимане на проби от храните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1 от 26.01.2016 г. за хигиена на храните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9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*Гарантираме, че доставяните хранителни продукти  ще отговарят </w:t>
      </w:r>
      <w:r>
        <w:rPr>
          <w:rFonts w:eastAsia="Times New Roman" w:cs="Times New Roman" w:ascii="Times New Roman" w:hAnsi="Times New Roman"/>
          <w:color w:val="000009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9"/>
          <w:spacing w:val="1"/>
          <w:sz w:val="24"/>
          <w:szCs w:val="24"/>
        </w:rPr>
        <w:t xml:space="preserve"> изискванията за безопасност и качество, регламентирани в европейското и националното законодателство</w:t>
      </w:r>
      <w:r>
        <w:rPr>
          <w:rFonts w:eastAsia="Times New Roman" w:cs="Times New Roman" w:ascii="Times New Roman" w:hAnsi="Times New Roman"/>
          <w:sz w:val="24"/>
          <w:szCs w:val="24"/>
        </w:rPr>
        <w:t>; изискванията на нормативни документи на Българската агенция по безопасност на хран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Ангажираме се при изменение и/ или допълнение  на посочените нормативни актове, както и при приемане на нови такива, изпълнението на поръчката да бъде съобразено с т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Задължаваме с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срока на договора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ани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спортни средства, които ще използваме за изпълнение на поръчката да </w:t>
      </w:r>
      <w:r>
        <w:rPr>
          <w:rFonts w:cs="Times New Roman" w:ascii="Times New Roman" w:hAnsi="Times New Roman"/>
          <w:sz w:val="24"/>
          <w:szCs w:val="24"/>
        </w:rPr>
        <w:t xml:space="preserve">отговарят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анитарно-хигиенните изисквания за доставка на хранителни продукти и да притежава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удостоверения з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регистрац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на транспортното средство от БАБХ, за превоз на хранителни продукти от животински или неживотински произх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Задължаваме се за срока на договора обектите, които ще използваме за доставка на храните  да притежават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алидн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удостоверение з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регистраци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 от БАБХ, съгласно изискванията на чл.12 от Закона за храни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Съгласни сме със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сроковете за изпълнение на обществената поръ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Декларираме, че сме запознати с условията на Възложителя и се задължаваме да ги изпълняваме, като в нашето ценово предложение сме включили всички разходи, свързани с качествено изпълнение в описания вид и обхват в документацията.       </w:t>
      </w:r>
    </w:p>
    <w:p>
      <w:pPr>
        <w:pStyle w:val="Normal"/>
        <w:spacing w:lineRule="auto" w:line="240" w:before="0" w:after="0"/>
        <w:ind w:right="-569" w:firstLine="70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569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:…………………….</w:t>
        <w:tab/>
        <w:t xml:space="preserve">                    ПОДПИС И ПЕЧАТ: ……………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585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50" w:leader="none"/>
        <w:tab w:val="center" w:pos="4819" w:leader="none"/>
      </w:tabs>
      <w:rPr>
        <w:lang w:val="en-US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377190</wp:posOffset>
              </wp:positionH>
              <wp:positionV relativeFrom="paragraph">
                <wp:posOffset>1190625</wp:posOffset>
              </wp:positionV>
              <wp:extent cx="706374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3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2e74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7pt,93.75pt" to="526.45pt,93.75pt" stroked="t" o:allowincell="f" style="position:absolute">
              <v:stroke color="#2e74b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ab/>
    </w:r>
    <w:r>
      <w:rPr>
        <w:lang w:val="en-US"/>
      </w:rPr>
      <w:drawing>
        <wp:inline distT="0" distB="0" distL="0" distR="0">
          <wp:extent cx="850265" cy="10928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1092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-304800</wp:posOffset>
              </wp:positionH>
              <wp:positionV relativeFrom="paragraph">
                <wp:posOffset>20320</wp:posOffset>
              </wp:positionV>
              <wp:extent cx="2879725" cy="108013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2E74B5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тел. 0373 82727;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1.6pt;mso-position-vertical-relative:text;margin-left:-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2E74B5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тел. 0373 82727;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2E74B5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jc w:val="center"/>
      <w:rPr>
        <w:b/>
        <w:b/>
        <w:bCs/>
        <w:u w:val="single"/>
        <w:lang w:val="ru-RU" w:eastAsia="bg-BG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609600" cy="54229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153" w:leader="none"/>
        <w:tab w:val="right" w:pos="8306" w:leader="none"/>
      </w:tabs>
      <w:jc w:val="center"/>
      <w:rPr/>
    </w:pPr>
    <w:r>
      <w:rPr>
        <w:b/>
        <w:bCs/>
        <w:u w:val="single"/>
        <w:lang w:val="ru-RU" w:eastAsia="bg-BG"/>
      </w:rPr>
      <w:t>ОПЕРАТИВНА ПРОГРАМА ЗА ХРАНИ И/ИЛИ ОСНОВНО МАТЕРИАЛНО ПОДПОМАГАНЕ</w:t>
      <w:br/>
      <w:t>ФОНД ЗА ЕВРОПЕЙСКО ПОДПОМАГАНЕ НА НАЙ- НУЖДАЕЩИТЕ СЕ ЛИЦА</w:t>
    </w:r>
  </w:p>
  <w:p>
    <w:pPr>
      <w:pStyle w:val="Normal"/>
      <w:tabs>
        <w:tab w:val="clear" w:pos="708"/>
        <w:tab w:val="right" w:pos="9180" w:leader="none"/>
      </w:tabs>
      <w:spacing w:before="0" w:after="200"/>
      <w:ind w:right="249" w:hanging="0"/>
      <w:jc w:val="center"/>
      <w:rPr/>
    </w:pPr>
    <w:r>
      <w:rPr>
        <w:i/>
        <w:iCs/>
        <w:lang w:val="en-US" w:eastAsia="bg-BG"/>
      </w:rPr>
      <w:t>BG05FMOP001-03.</w:t>
    </w:r>
    <w:r>
      <w:rPr>
        <w:i/>
        <w:iCs/>
        <w:lang w:eastAsia="bg-BG"/>
      </w:rPr>
      <w:t>0</w:t>
    </w:r>
    <w:r>
      <w:rPr>
        <w:i/>
        <w:iCs/>
        <w:lang w:val="en-US" w:eastAsia="bg-BG"/>
      </w:rPr>
      <w:t>0</w:t>
    </w:r>
    <w:r>
      <w:rPr>
        <w:i/>
        <w:iCs/>
        <w:lang w:eastAsia="bg-BG"/>
      </w:rPr>
      <w:t>2</w:t>
    </w:r>
    <w:r>
      <w:rPr>
        <w:b/>
        <w:bCs/>
        <w:i/>
        <w:iCs/>
        <w:lang w:eastAsia="bg-BG"/>
      </w:rPr>
      <w:t xml:space="preserve"> </w:t>
    </w:r>
    <w:r>
      <w:rPr>
        <w:i/>
        <w:iCs/>
        <w:lang w:eastAsia="bg-BG"/>
      </w:rPr>
      <w:t>Операция „Осигуряване на топъл обяд-2016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32:00Z</dcterms:created>
  <dc:creator>1</dc:creator>
  <dc:description/>
  <cp:keywords/>
  <dc:language>en-US</dc:language>
  <cp:lastModifiedBy>YiristProekti</cp:lastModifiedBy>
  <cp:lastPrinted>2016-12-09T13:37:00Z</cp:lastPrinted>
  <dcterms:modified xsi:type="dcterms:W3CDTF">2017-07-13T05:57:00Z</dcterms:modified>
  <cp:revision>5</cp:revision>
  <dc:subject/>
  <dc:title>ОБЩИНА ХАРМАНЛИ</dc:title>
</cp:coreProperties>
</file>